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ałącznik do uchwały Nr …/…/2025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Rady Miasta i Gminy Sanniki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 dnia ………… 2025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 współpracy Miasta i Gminy Sanniki z organizacjami pozarządowym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i podmiotami wymienionymi w art. 3 ust. 3 ustawy z dnia 24 kwietnia 2003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o działalności pożytku publicznego i o wolontariacie na 2026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el główny i cele szczegółowe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Celem głównym programu jest lepsze zaspokojenie potrzeb i podnoszenie poziomu życia mieszkańców Miasta i Gminy Sanniki oraz wspomaganie zrównoważonego rozwoju obszar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Cele szczegółowe programu:</w:t>
      </w:r>
    </w:p>
    <w:p>
      <w:pPr>
        <w:pStyle w:val="Normal"/>
        <w:spacing w:lineRule="auto" w:line="360" w:before="0" w:after="0"/>
        <w:jc w:val="both"/>
        <w:rPr/>
      </w:pPr>
      <w:r>
        <w:rPr/>
        <w:t>1) umocnienie lokalnych działań przez stworzenie warunków dla powstania i rozwijania inicjatyw i struktur funkcjonujących na rzecz społecznośc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poprawa jakości życia mieszkańców Miasta i Gminy Sanniki poprzez zaspokojenie potrzeb społe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integracja podmiotów na szczeblu lokalnym obejmujących swym działaniem sferę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4) otwarcie na innowacje i konkurencję poprzez umożliwienie organizacjom pozarządowym i podmiotom wymienionym w art. 3 ust. 3 ustawy z dnia 24 kwietnia 2003 r. o działalności pożytku publicznego i o wolontariacie indywidualne wystąpienie z ofertą wykonania projektów konkretnych zadań publicznych, realizowanych dotychczas przez Miasto i Gminę Sanniki;</w:t>
      </w:r>
    </w:p>
    <w:p>
      <w:pPr>
        <w:pStyle w:val="Normal"/>
        <w:spacing w:lineRule="auto" w:line="360" w:before="0" w:after="0"/>
        <w:jc w:val="both"/>
        <w:rPr/>
      </w:pPr>
      <w:r>
        <w:rPr/>
        <w:t>5) wypracowanie rocznego modelu lokalnej współpracy pomiędzy organizacjami pozarządowymi i podmiotami wymienionymi w art. 3 ust. 3 ustawy z dnia 24 kwietnia 2003 r. o działalności pożytku publicznego i o wolontariacie, a Miastem i Gminą Sanniki opartego na wzajemnym komunikowaniu się i współdziała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. Współpraca Miasta i Gminy Sanniki z organizacjami pozarządowymi i podmiotami wymienionymi w art. 3 ust. 3 ustawy z dnia 24 kwietnia 2003 r. o działalności pożytku publicznego i o wolontariacie odbywa się w oparciu o zasady: pomocniczości; suwerenności stron; partnerstwa; efektywności; jawności; uczciwej konkurencji i wzajemnego poszanowania interesów partnerów współpracy:</w:t>
      </w:r>
    </w:p>
    <w:p>
      <w:pPr>
        <w:pStyle w:val="Normal"/>
        <w:spacing w:lineRule="auto" w:line="360" w:before="0" w:after="0"/>
        <w:jc w:val="both"/>
        <w:rPr/>
      </w:pPr>
      <w:r>
        <w:rPr/>
        <w:t>1) zasada pomocniczości oznacza, że Miasto i Gmina Sanniki powierza lub wspiera realizację zadań własnych organizacjom pozarządowym i podmiotom wymienionym w art. 3 ust. 3 ustawy z dnia 24 kwietnia 2003 r. o działalności pożytku publicznego i o wolontariacie, które zapewniają ich wykonanie w sposób ekonomiczny, profesjonalny i terminowy;</w:t>
      </w:r>
    </w:p>
    <w:p>
      <w:pPr>
        <w:pStyle w:val="Normal"/>
        <w:spacing w:lineRule="auto" w:line="360" w:before="0" w:after="0"/>
        <w:jc w:val="both"/>
        <w:rPr/>
      </w:pPr>
      <w:r>
        <w:rPr/>
        <w:t>2) zasada suwerenności stron polega na tym, iż strony mają prawo do niezależności i odrębności w samodzielnym definiowaniu i poszukiwaniu sposobów rozwiązywania problemów i zadań;</w:t>
      </w:r>
    </w:p>
    <w:p>
      <w:pPr>
        <w:pStyle w:val="Normal"/>
        <w:spacing w:lineRule="auto" w:line="360" w:before="0" w:after="0"/>
        <w:jc w:val="both"/>
        <w:rPr/>
      </w:pPr>
      <w:r>
        <w:rPr/>
        <w:t>3) zasada partnerstwa realizowana jest w zakresie uczestnictwa organizacji pozarządowych i podmiotów wymienionych w art. 3 ust. 3 ustawy z dnia 24 kwietnia 2003 r. o działalności pożytku publicznego i o wolontariacie w określeniu potrzeb i problemów mieszkańców Miasta i Gminy Sanniki, wypracowaniu sposobów ich rozwiązania, definiowaniu zadań przeznaczonych do realizacji oraz w ocenie ich wykonania;</w:t>
      </w:r>
    </w:p>
    <w:p>
      <w:pPr>
        <w:pStyle w:val="Normal"/>
        <w:spacing w:lineRule="auto" w:line="360" w:before="0" w:after="0"/>
        <w:jc w:val="both"/>
        <w:rPr/>
      </w:pPr>
      <w:r>
        <w:rPr/>
        <w:t>4) zasada efektywności polega na wspólnym dążeniu Miasta i Gminy Sanniki oraz organizacji pozarządowych i podmiotów wymienionych w art. 3 ust. 3 ustawy z dnia 24 kwietnia 2003 r. o działalności pożytku publicznego i o wolontariacie do osiągnięcia możliwie najlepszych efektów przy zachowaniu celowości i oszczędności kosztów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5) zasada jawności, uczciwej konkurencji i wzajemnego poszanowania interesów partnerów współpracy rozumiana jest jako udostępnienie przez strony współpracy informacji o zamiarach, celach, kosztach i efektach współpracy poprzez wypracowanie stosownych procedu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. W 2026 r. sfera zadań publicznych realizowanych przez Miasto i Gminę Sanniki przy współpracy z organizacjami pozarządowymi i podmiotami wymienionymi w art. 3 ust. 3 ustawy z dnia 24 kwietnia 2003 r. o działalności pożytku publicznego i o wolontariacie obejmuje zadania w zakresie:</w:t>
      </w:r>
    </w:p>
    <w:p>
      <w:pPr>
        <w:pStyle w:val="Normal"/>
        <w:spacing w:lineRule="auto" w:line="360" w:before="0" w:after="0"/>
        <w:jc w:val="both"/>
        <w:rPr/>
      </w:pPr>
      <w:r>
        <w:rPr/>
        <w:t>1) wspierania i upowszechniania kultury fizyczn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4. Miasto i Gmina Sanniki podejmuje współpracę z organizacjami pozarządowymi i podmiotami wymienionymi w art. 3 ust. 3 ustawy z dnia 24 kwietnia 2003 r. o działalności pożytku publicznego i o wolontariacie w szczególności formie:</w:t>
      </w:r>
    </w:p>
    <w:p>
      <w:pPr>
        <w:pStyle w:val="Normal"/>
        <w:spacing w:lineRule="auto" w:line="360" w:before="0" w:after="0"/>
        <w:jc w:val="both"/>
        <w:rPr/>
      </w:pPr>
      <w:r>
        <w:rPr/>
        <w:t>1) zlecania organizacjom pozarządowym i podmiotom wymienionym w art. 3 ust. 3 ustawy z dnia 24 kwietnia 2003 r. o działalności pożytku publicznego i o wolontariacie realizacji zadań publicznych na zasadach określonych w w/w ustawie;</w:t>
      </w:r>
    </w:p>
    <w:p>
      <w:pPr>
        <w:pStyle w:val="Normal"/>
        <w:spacing w:lineRule="auto" w:line="360" w:before="0" w:after="0"/>
        <w:jc w:val="both"/>
        <w:rPr/>
      </w:pPr>
      <w:r>
        <w:rPr/>
        <w:t>2) wzajemnego informowania się o planowanych kierunkach działalności;</w:t>
      </w:r>
    </w:p>
    <w:p>
      <w:pPr>
        <w:pStyle w:val="Normal"/>
        <w:spacing w:lineRule="auto" w:line="360" w:before="0" w:after="0"/>
        <w:jc w:val="both"/>
        <w:rPr/>
      </w:pPr>
      <w:r>
        <w:rPr/>
        <w:t>3)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;</w:t>
      </w:r>
    </w:p>
    <w:p>
      <w:pPr>
        <w:pStyle w:val="Normal"/>
        <w:spacing w:lineRule="auto" w:line="360" w:before="0" w:after="0"/>
        <w:jc w:val="both"/>
        <w:rPr/>
      </w:pPr>
      <w:r>
        <w:rPr/>
        <w:t>4) podejmowania wspólnych działań na rzecz rozwiązywania problemów i zaspokajania potrzeb mieszkańców Miasta i Gminy Sanniki z zakresu zadań publicznych, zaliczanych do sfery pożytku publicznego, o ile te zadania są zadaniami Miasta i Gminy;</w:t>
      </w:r>
    </w:p>
    <w:p>
      <w:pPr>
        <w:pStyle w:val="Normal"/>
        <w:spacing w:lineRule="auto" w:line="360" w:before="0" w:after="0"/>
        <w:jc w:val="both"/>
        <w:rPr/>
      </w:pPr>
      <w:r>
        <w:rPr/>
        <w:t>5) obejmowania honorowym patronatem przedsięwzięć realizowanych przez organizacje pozarządowe i podmioty wymienione w art. 3 ust. 3 ustawy z dnia 24 kwietnia 2003 r. o 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6) udzielania rekomendacji organizacjom pozarządowym i podmiotom wymienionym w art. 3 ust. 3 ustawy z dnia 24 kwietnia 2003 r. o działalności pożytku publicznego i o wolontariacie współpracującym z Miastem i Gminą Sanniki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</w:t>
        <w:br/>
        <w:t>Priorytetowe zadania publicz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5. Miasto i Gmina Sanniki ustala na 2026 r. następujące priorytetowe zadania publiczne:</w:t>
      </w:r>
    </w:p>
    <w:p>
      <w:pPr>
        <w:pStyle w:val="Normal"/>
        <w:spacing w:lineRule="auto" w:line="360" w:before="0" w:after="0"/>
        <w:jc w:val="both"/>
        <w:rPr/>
      </w:pPr>
      <w:r>
        <w:rPr/>
        <w:t>1) „Organizacja zajęć sportowych i współzawodnictwa sportowego w dyscyplinie tenis stołowy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2) „Organizacja zajęć sportowych i współzawodnictwa sportowego w dyscyplinie piłka nożna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3) „Organizacja zajęć sportowych i współzawodnictwa sportowego w dyscyplinie piłka nożna w miejscowości Lwówek”;</w:t>
      </w:r>
    </w:p>
    <w:p>
      <w:pPr>
        <w:pStyle w:val="Normal"/>
        <w:spacing w:lineRule="auto" w:line="360" w:before="0" w:after="0"/>
        <w:jc w:val="both"/>
        <w:rPr/>
      </w:pPr>
      <w:r>
        <w:rPr/>
        <w:t>4) 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</w:t>
        <w:br/>
        <w:t>Okres realizacji program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6. Miasto i Gmina Sanniki ustala okres realizacji programu od 1 stycznia 2026 r. do 31 grudnia 2026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realizacji programu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7.1. Zlecenie realizacji zadań publicznych może nastąpić w formie przewidzianej w ustawie z dnia 24 kwietnia 2003 r. o działalności pożytku publicznego i o wolontariacie:</w:t>
      </w:r>
    </w:p>
    <w:p>
      <w:pPr>
        <w:pStyle w:val="Normal"/>
        <w:spacing w:lineRule="auto" w:line="360" w:before="0" w:after="0"/>
        <w:jc w:val="both"/>
        <w:rPr/>
      </w:pPr>
      <w:r>
        <w:rPr/>
        <w:t>1) powierzenia wykonania zadań publicznych wraz z udzieleniem dotacji na finansowanie ich realizacji;</w:t>
      </w:r>
    </w:p>
    <w:p>
      <w:pPr>
        <w:pStyle w:val="Normal"/>
        <w:spacing w:lineRule="auto" w:line="360" w:before="0" w:after="0"/>
        <w:jc w:val="both"/>
        <w:rPr/>
      </w:pPr>
      <w:r>
        <w:rPr/>
        <w:t>2) wspierania wykonania zadań publicznych wraz z udzieleniem dotacji na dofinansowanie ich real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owierzenie lub wspieranie wykonania zadań publicznych, o których mowa w ust. 1 odbywa się po przeprowadzeniu otwartego konkursu ofert, chyba, że przepisy odrębne przewidują inny tryb zlec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Ze względu na konieczność racjonalnego gospodarowania środkami publicznymi konieczne jest przedłożenie informacji potwierdzających kompetencje i wiarygodność organizacji pozarządowych i podmiotów wymienionych w art. 3 ust. 3 ustawy z dnia 24 kwietnia 2003 r. o działalności pożytku publicznego i o wolontariacie. Do konkursu dopuszczone mogą być oferty złożone na obowiązującym formularzu wraz z dołączonym kompletem wymagan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Miasto i Gmina Sanniki może wezwać w wyznaczonym terminie organizację pozarządową i podmiot wymieniony w art. 3 ust. 3 ustawy z dnia 24 kwietnia 2003 r. o działalności pożytku publicznego i o wolontariacie do uzupełnienia brakując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y niekompletne pod względem formalnym, których nie uzupełniono w terminie wskazanym w wezwaniu, nie będą rozpatrywane. Za kompletność oferty odpowiada organizacja pozarządowa i podmiot wymieniony w art. 3 ust. 3 ustawy z dnia 24 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Organizacja pozarządowa i podmiot wymieniony w art. 3 ust. 3 ustawy z dnia 24 kwietnia 2003 r. o działalności pożytku publicznego i o wolontariacie, jest zobowiązany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Przy ocenie jakości oferty należy uwzględnić kryteria z poniższego zakresu:</w:t>
      </w:r>
    </w:p>
    <w:p>
      <w:pPr>
        <w:pStyle w:val="Normal"/>
        <w:spacing w:lineRule="auto" w:line="360" w:before="0" w:after="0"/>
        <w:jc w:val="both"/>
        <w:rPr/>
      </w:pPr>
      <w:r>
        <w:rPr/>
        <w:t>1) merytoryczna wartość projektu, jego zgodność z ustalonymi priorytetami oraz ustawowymi zadaniam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wymierne korzyści płynące dla mieszkańców (zapotrzebowanie społeczne na usługi płynące z projektu, liczba osób nim objętych);</w:t>
      </w:r>
    </w:p>
    <w:p>
      <w:pPr>
        <w:pStyle w:val="Normal"/>
        <w:spacing w:lineRule="auto" w:line="360" w:before="0" w:after="0"/>
        <w:jc w:val="both"/>
        <w:rPr/>
      </w:pPr>
      <w:r>
        <w:rPr/>
        <w:t>3) koszty projektu, w tym wysokość wkładu własnego wnioskodawcy oraz udział innych źródeł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4) perspektywa kontynuacji projektu i potencjalne źródła jego dalszego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5) dokonania wnioskodawcy w przedstawionym temacie, kompetencje, doświadczenie osób realizujących projekt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z samorządem i innymi instytucjami publicznymi;</w:t>
      </w:r>
    </w:p>
    <w:p>
      <w:pPr>
        <w:pStyle w:val="Normal"/>
        <w:spacing w:lineRule="auto" w:line="360" w:before="0" w:after="0"/>
        <w:jc w:val="both"/>
        <w:rPr/>
      </w:pPr>
      <w:r>
        <w:rPr/>
        <w:t>7) zgodność zakresu projektu z celami statutowymi wnioskodawc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Zlecenie realizacji zadania publicznego dokonywane jest na podstawie pisemnej umowy określającej warunki merytoryczne i finansow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9. Rozliczenie dotacji przez organizację pozarządową i podmiot wymieniony w art. 3 ust. 3 ustawy z dnia 24 kwietnia 2003 r. o działalności pożytku publicznego i o wolontariacie następuje poprzez przedłożenie w wyznaczonym terminie rzetelnie sporządzonego sprawozdania merytoryczno-finansowego z wykonania zadania publicznego wraz z wymaganymi załącznikami. Organizacja pozarządowa i podmiot wymieniony w art. 3 ust. 3 ustawy z dnia 24 kwietnia 2003 r. o działalności pożytku publicznego i o wolontariacie zobowiązana jest do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ustawy z dnia 24 kwietnia 2003 r. o działalności pożytku publicznego i o wolontariacie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ysokość środków przeznaczonych na realizację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8.1. Wysokość środków przeznaczonych na realizację programu określać będzie uchwała budżetowa Miasta i Gminy Sanniki na 2026 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oceny realizacji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9.1. Ocena realizacji programu będzie miała na celu weryfikację jego skuteczności oraz wprowadzenie ewentualnych zmian w następnych lata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cena realizacji programu przeprowadzona zostanie w następujący sposób:</w:t>
      </w:r>
    </w:p>
    <w:p>
      <w:pPr>
        <w:pStyle w:val="Normal"/>
        <w:spacing w:lineRule="auto" w:line="360" w:before="0" w:after="0"/>
        <w:jc w:val="both"/>
        <w:rPr/>
      </w:pPr>
      <w:r>
        <w:rPr/>
        <w:t>1) sprawdzenie i ocena realizacji zleconego zadania publicznego organizacji pozarządowej i podmiotowi wymienionemu w art. 3 ust. 3 ustawy z dnia 24 kwietnia 2003 r. o działalności pożytku publicznego i o wolontariacie na podstawie złożonego sprawozdania końcowego wraz z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2) ocena współpracy na pozostałej płaszczyźnie wymienionej w §4;</w:t>
      </w:r>
    </w:p>
    <w:p>
      <w:pPr>
        <w:pStyle w:val="Normal"/>
        <w:spacing w:lineRule="auto" w:line="360" w:before="0" w:after="0"/>
        <w:jc w:val="both"/>
        <w:rPr/>
      </w:pPr>
      <w:r>
        <w:rPr/>
        <w:t>3) ocena realizacji celu głównego i celów szczegółowych programu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</w:t>
        <w:br/>
        <w:t>Informacja o sposobie tworzenia programu oraz o przebiegu konsultacji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0.1. Program powstał po przeprowadzonych konsultacjach z organizacjami pozarządowymi i podmiotami wymienionymi w art. 3 ust. 3 ustawy z dnia 24 kwietnia 2003 r. o działalności pożytku publicznego i o wolontariacie, zgodnie z Uchwałą Nr 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2. W odpowiedzi na zarządzenie Burmistrza Miasta i Gminy Sanniki w sprawie przeprowadzenia konsultacji do Urzędu Miasta i Gminy Sanniki </w:t>
      </w:r>
      <w:r>
        <w:rPr>
          <w:color w:val="FF0000"/>
        </w:rPr>
        <w:t>w wyznaczonym terminie nie wpłynęły żadne opinie i uwagi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1.1. Komisja konkursowa powoływana jest w drodze zarządzenia przez Burmistrza Miasta i Gminy Sanniki, celem opiniowania złożonych w 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Do każdego konkursu powoływana jest odrębna komisja konkursow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omisja konkursowa powoływana jest w składzie 5 osób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 skład komisji konkursowej wchodzą przedstawiciele organu wykonawczego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W skład komisji konkursowej wchodzą osoby wskazane przez organizacje pozarządowe lub podmioty wymienione w art. 3 ust. 3 ustawy z dnia 24 kwietnia 2003 r. o działalności pożytku publicznego i o wolontariacie, z wyłączeniem osób wskazanych przez organizacje pozarządowe lub podmioty wymienione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Komisja konkursowa może działać bez udziału osób wskazanych przez organizacje pozarządowe lub podmioty wymienione w art. 3 ust. 3, jeżeli:</w:t>
      </w:r>
    </w:p>
    <w:p>
      <w:pPr>
        <w:pStyle w:val="Normal"/>
        <w:spacing w:lineRule="auto" w:line="360" w:before="0" w:after="0"/>
        <w:jc w:val="both"/>
        <w:rPr/>
      </w:pPr>
      <w:r>
        <w:rPr/>
        <w:t>1) żadna organizacja nie wskaże osób do składu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2) wskazane osoby nie wezmą udziału w pracach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9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0. W pracach komisji konkursowej mogą brać udział z głosem doradczym również inne osoby posiadające doświadczenie w realizacji zadań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2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3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/>
        <w:t>2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/>
        <w:t>3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4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/>
        <w:t>5) odrzuca oferty, które nie spełniają formalnych warunków konkursu lub zostały złoż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po zapoznaniu się z merytoryczną treścią ofert komisja konkursowa dokonuje punktowej oceny złożonych ofert, zgodnie ze wskaźnikami określonymi w ogłoszeniu konkursowym; </w:t>
      </w:r>
    </w:p>
    <w:p>
      <w:pPr>
        <w:pStyle w:val="Normal"/>
        <w:spacing w:lineRule="auto" w:line="360" w:before="0" w:after="0"/>
        <w:jc w:val="both"/>
        <w:rPr/>
      </w:pPr>
      <w:r>
        <w:rPr/>
        <w:t>7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4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wskazanie ofert odpowiadających warunkom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ilość punktów przyznaną każdej ze złożonych ofert do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5. Przeprowadzona przez komisję konkursową ocena ofert oraz propozycja rozstrzygnięcia konkursu zostanie przedstawiona Burmistrzowi Miasta i Gminy Sanniki w celu zaopiniow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i tryb organizacji otwartego konkursu ofert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2.1. Zlecenie przez Miasto i Gminę Sanniki realizacji zadań publicznych organizacjom pozarządowym i podmiotom wymienionym w art. 3 ust. 3 ustawy z dnia 24 kwietnia 2003 r. o działalności pożytku publicznego i o wolontariacie odbywa się w drodze otwartych konkursów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głoszenie o otwartym konkursie ofert zamieszcza się w 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Termin składania ofert nie może być krótszy niż 21 dni od dnia ukazania się ostatniego ogłoszenia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arunkiem przystąpienia do konkursu jest złożenie oferty zgodnie ze wzorem określonym w stosownych przepisach, wynikających z ustawy z dnia 24 kwietnia 2003 r. o 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ę należy przygotować zgodnie z informacjami zawartymi w ogłoszeniu o 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Do oferty należy dołączyć następujące załączniki:</w:t>
      </w:r>
    </w:p>
    <w:p>
      <w:pPr>
        <w:pStyle w:val="Normal"/>
        <w:spacing w:lineRule="auto" w:line="36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36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36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36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tacje nie mogą być wykorzystane na:</w:t>
      </w:r>
    </w:p>
    <w:p>
      <w:pPr>
        <w:pStyle w:val="Normal"/>
        <w:spacing w:lineRule="auto" w:line="36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36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360" w:before="0" w:after="0"/>
        <w:jc w:val="both"/>
        <w:rPr/>
      </w:pPr>
      <w:r>
        <w:rPr/>
        <w:t>4) pokrycie zobowiązań powstałych przed dniem 1 stycznia 2026 r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3.1. Oferty złożone w otwartych konkursach ofert podlegają procedurze uzupełnienia braków formalnych:</w:t>
      </w:r>
    </w:p>
    <w:p>
      <w:pPr>
        <w:pStyle w:val="Normal"/>
        <w:spacing w:lineRule="auto" w:line="36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36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36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36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Konkurs odbywa się dwuetapowo:</w:t>
      </w:r>
    </w:p>
    <w:p>
      <w:pPr>
        <w:pStyle w:val="Normal"/>
        <w:spacing w:lineRule="auto" w:line="360" w:before="0" w:after="0"/>
        <w:jc w:val="both"/>
        <w:rPr/>
      </w:pPr>
      <w:r>
        <w:rPr/>
        <w:t>1) I etap – wstępna ocena złożonych ofert pod względem formalnym – w przypadku stwierdzenia braków oferent zostaje wezwany do ich uzupełnienia w terminie wskazanym w piśmie;</w:t>
      </w:r>
    </w:p>
    <w:p>
      <w:pPr>
        <w:pStyle w:val="Normal"/>
        <w:spacing w:lineRule="auto" w:line="360" w:before="0" w:after="0"/>
        <w:jc w:val="both"/>
        <w:rPr/>
      </w:pPr>
      <w:r>
        <w:rPr/>
        <w:t>2) II etap – ostateczna ocena formalna oraz ocena merytoryczn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Przy opiniowaniu ofert komisja konkursowa kieruje się w szczególności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/>
        <w:t>1) możliwość realizacji zadania publicznego przez organizacje pozarządową i podmiot wymieniony w art. 3 ust. 3 ustawy z dnia 24 kwietnia 2003 r. o 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360" w:before="0" w:after="0"/>
        <w:jc w:val="both"/>
        <w:rPr/>
      </w:pPr>
      <w:r>
        <w:rPr/>
        <w:t>4) zaangażowanie finansowe środków własnych oferenta oraz możliwość pozyskania środków finansowych z innych źródeł na realizację t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4.1. Ostatecznego podziału środków pomiędzy organizacjami pozarządowymi i podmiotami wymienionymi w art. 3 ust. 3 ustawy z dnia 24 kwietnia 2003 r. o działalności pożytku publicznego i o wolontariacie dokonuje Burmistrz Miasta i Gminy Sanniki, po zapoznaniu się z wynikami ogłoszonego konkursu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Informacje o rozstrzygnięciu konkursu i podziale środków finansowych wraz z wykazem ofert, które nie spełniają wymogów formalnych, jak również ofert, które nie otrzymały dotacji podawane są do publicznej wiadomości poprzez zamieszczenie w 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ażdy z oferentów może żądać uzasadnienia wyboru lub odrzucenia ofert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Przekazanie środków finansowych na realizację określonego zadania publicznego odbywa się na podstawie pisemnej umowy na powierzenie lub wsparcie realizacji zadania publicznego, zawartej pomiędzy Burmistrzem Miasta i Gminy Sanniki, a organizacją pozarządową i podmiotem wymienionym w art. 3 ust. 3 ustawy z dnia 24 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Umowa jest sporządzona na podstawie wzoru określonego w stosownych przepisach wynikających z ustawy z dnia 24 kwietnia 2003 r. o działalności pożytku publicznego i o wolontariacie oraz ustawy o finansach publiczny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Przyznane dotacje nie mogą być wykorzystane na inny cel niż wskazany w ofercie i 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7. Organizacja pozarządowa i podmiot wymieniony w art. 3 ust. 3 ustawy z dnia 24 kwietnia 2003 r. o działalności pożytku publicznego i o wolontariacie 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inny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Burmistrz Miasta i Gminy Sanniki zastrzega sobie prawo kontroli w trakcie wykonywania zadania przez organizację pozarządową i podmiot wymieniony w art. 3 ust. 3, w tym również sposób wydatkowania przekazanych środków finansowych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8:00Z</dcterms:created>
  <dc:creator>Właściciel</dc:creator>
  <dc:description/>
  <cp:keywords/>
  <dc:language>en-US</dc:language>
  <cp:lastModifiedBy>irys</cp:lastModifiedBy>
  <cp:lastPrinted>2014-11-12T14:44:00Z</cp:lastPrinted>
  <dcterms:modified xsi:type="dcterms:W3CDTF">2025-10-13T10:11:00Z</dcterms:modified>
  <cp:revision>23</cp:revision>
  <dc:subject/>
  <dc:title/>
</cp:coreProperties>
</file>